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</w:tabs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pt-BR"/>
        </w:rPr>
        <w:t>OPISUL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617"/>
        <w:gridCol w:w="1559"/>
        <w:gridCol w:w="1535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Nr.crt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ocumentul și cuprinsul pe scu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Numărul paginilo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Observaţii **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1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BILANT CONSOLIDA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NEXA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ANEXA27 (Pct 1 sunt scanate PDF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NEXA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ONTUL DE REZULTAT PATRIMON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2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NEXA 30 PLATI RESTA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3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NEXA 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4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FLUX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5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nexa 3 flu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>
          <w:trHeight w:val="31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enituri B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>
          <w:trHeight w:val="31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7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enituri S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>
          <w:trHeight w:val="31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8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enituri 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>
          <w:trHeight w:val="31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9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heltuieli B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>
          <w:trHeight w:val="31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1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heltuieli S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>
          <w:trHeight w:val="31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11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heltuieli 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color w:val="FF0000"/>
          <w:sz w:val="28"/>
          <w:szCs w:val="28"/>
          <w:lang w:val="it-IT"/>
        </w:rPr>
      </w:pPr>
      <w:r>
        <w:rPr>
          <w:rFonts w:cs="Arial" w:ascii="Arial" w:hAnsi="Arial"/>
          <w:color w:val="FF0000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it-IT"/>
        </w:rPr>
      </w:pPr>
      <w:r>
        <w:rPr>
          <w:rFonts w:cs="Arial" w:ascii="Arial" w:hAnsi="Arial"/>
          <w:color w:val="FF0000"/>
          <w:sz w:val="28"/>
          <w:szCs w:val="28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2:45:00Z</dcterms:created>
  <dc:creator>lotus</dc:creator>
  <dc:description/>
  <dc:language>en-US</dc:language>
  <cp:lastModifiedBy>ilie.ionela79@yahoo.ro</cp:lastModifiedBy>
  <cp:lastPrinted>2025-10-01T15:37:00Z</cp:lastPrinted>
  <dcterms:modified xsi:type="dcterms:W3CDTF">2025-10-21T12:45:00Z</dcterms:modified>
  <cp:revision>2</cp:revision>
  <dc:subject/>
  <dc:title>OPISU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EAB9C1D13841FF9DA23009C0C336B1_13</vt:lpwstr>
  </property>
  <property fmtid="{D5CDD505-2E9C-101B-9397-08002B2CF9AE}" pid="3" name="KSOProductBuildVer">
    <vt:lpwstr>1033-12.2.0.17545</vt:lpwstr>
  </property>
</Properties>
</file>